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27», именуемый в дальнейшем «Покупатель»   в лице директора Феденева Николай Васильевича, действующего на основании Устава, Свидетельство о регистрации юридического лица 2608-1917-ГУ от 21 апрел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 отдела образования», подпрограмма «Аппараты местных органов», специфика 139 «Приобретение прочих товаров» (КБК 46400100313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  <w:szCs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  <w:szCs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  <w:szCs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  <w:szCs w:val="24"/>
        </w:rPr>
        <w:t xml:space="preserve">товара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>
          <w:sz w:val="24"/>
          <w:szCs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103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школа № 27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 Бажова 339/1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97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Директор _________________Н.Фед</w:t>
      </w:r>
      <w:r>
        <w:rPr>
          <w:b/>
          <w:sz w:val="24"/>
          <w:szCs w:val="24"/>
          <w:lang w:val="kk-KZ"/>
        </w:rPr>
        <w:t>е</w:t>
      </w:r>
      <w:r>
        <w:rPr>
          <w:b/>
          <w:sz w:val="24"/>
          <w:szCs w:val="24"/>
        </w:rPr>
        <w:t>н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_ шар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9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kk-KZ"/>
        </w:rPr>
        <w:t>1999 жылғы 21 сәуірінде 2608-1917-ММ заңды тұлғаны мемлекеттік тіркеу туралы куәліктің негізінде әрекет жасайтын Феденев Николай Васильевич  директор тұлғасында бұдан әрі «Сатып алушы» деп аталатын «№ 27 орта мектебі» мемлекеттік мекемесі бірінші тараптан және директоры___________________________ тұлғасында Жарғының және  ___________  жылғы № ____________ мемлекеттік тіркеу туралы куәліктің негізінде әрекет жасайтын бұдан әрі «Сатушы» деп аталатын «______________»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ң мән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.1 «Сатушы» веб-сайтты көтермелеу және өңдеу бойынша қызмет көрсетеді, ал «Сатып алушы» қабылдап алады және ____________________  есеп фактурасы бойынша ___ теңге бағамен  ______ дана мөлшерінде ________(_____________________) сомаға төлем жасайды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Тауарды сатып алу «Жалпы білім беру», «Мектептер, имназиялар, лицейлер, бастауыш, негізгі орта және жалпы орта білім беретін салалық мектептер, мектеп-балабақшалары» ішкі бағдарламасы, 149 ерекшелігі «Басқа да тауарларды сатып алу» (КБК 464003105149) Бюджеттік бағдарламасы бойынша кө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дың бағасы. Шарттың жалпы сомасы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sz w:val="24"/>
          <w:szCs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Шарт саны оған қол қойған сәтте _______ (__________) теңгені құ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2. Тауар төлемі есеп – фактура бойынша  _________________________ 200_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ң жауапкершіліктері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 xml:space="preserve">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2. При выявлении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3. «Сатушы» 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4.  Қызметті өз мезгілінде орындамаған жағдайда «Сатушы» «Сатып алушыға» әрбір мерзімін өткізген күн үшін 0,1 % көлемінде төлем ақы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5. Сатып алушы сатып алу бағасынан 0,1 % көлемінде  айып пұл төлеуге міндетт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6. «Сатушы» сапасыз қызмет көрсеткен жағдайда  «Сатып алушыға» зиян келтіргені үшін оның алдында жауапкершілікті көтереді. 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ікті шеш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9 жылдың 31 желтоқсанына дейін әрекет ет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«________________________»</w:t>
            </w:r>
            <w:r>
              <w:rPr>
                <w:sz w:val="24"/>
                <w:szCs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Өскемен қаласы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 xml:space="preserve">СТН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Банк «___________»</w:t>
            </w:r>
            <w:r>
              <w:rPr>
                <w:sz w:val="24"/>
                <w:szCs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№ 27 орта мектеп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Өскемен қаласы, Бажов көшесі 339/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 18160003797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________________                         </w:t>
      </w:r>
      <w:r>
        <w:rPr>
          <w:b/>
          <w:sz w:val="24"/>
          <w:szCs w:val="24"/>
          <w:lang w:val="kk-KZ"/>
        </w:rPr>
        <w:t>Директор</w:t>
      </w:r>
      <w:r>
        <w:rPr>
          <w:b/>
          <w:sz w:val="24"/>
          <w:szCs w:val="24"/>
        </w:rPr>
        <w:t xml:space="preserve"> _________________</w:t>
      </w:r>
      <w:r>
        <w:rPr>
          <w:b/>
          <w:sz w:val="24"/>
          <w:szCs w:val="24"/>
          <w:lang w:val="kk-KZ"/>
        </w:rPr>
        <w:t>Н.Феденев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27:00Z</dcterms:created>
  <dc:creator>Неткачева Алефтина Александровна</dc:creator>
  <dc:description/>
  <cp:keywords/>
  <dc:language>en-US</dc:language>
  <cp:lastModifiedBy>User</cp:lastModifiedBy>
  <cp:lastPrinted>2008-02-09T12:07:00Z</cp:lastPrinted>
  <dcterms:modified xsi:type="dcterms:W3CDTF">2009-01-29T07:27:00Z</dcterms:modified>
  <cp:revision>3</cp:revision>
  <dc:subject/>
  <dc:title>    </dc:title>
</cp:coreProperties>
</file>